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0078015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6309263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8590763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6576530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9635157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